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193"/>
        <w:gridCol w:w="480"/>
        <w:gridCol w:w="2854"/>
      </w:tblGrid>
      <w:tr>
        <w:trPr>
          <w:trHeight w:val="1423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42"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ТА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ФЕДЕРАЛЬНОЙ СЛУЖБЫ ГОСУДАРСТВЕННОЙ</w:t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ТИСТИКИ ПО КРАСНОДАРСКОМУ КРАЮ И РЕСПУБЛИКЕ АДЫГЕЯ</w:t>
            </w:r>
          </w:p>
          <w:p>
            <w:pPr>
              <w:pStyle w:val="Normal"/>
              <w:widowControl w:val="false"/>
              <w:spacing w:lineRule="auto" w:line="276"/>
              <w:ind w:left="-142" w:right="-12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РАСНОДАРСТАТ)</w:t>
            </w:r>
          </w:p>
        </w:tc>
      </w:tr>
      <w:tr>
        <w:trPr>
          <w:trHeight w:val="702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b/>
                <w:spacing w:val="60"/>
                <w:sz w:val="34"/>
                <w:szCs w:val="34"/>
                <w:lang w:eastAsia="en-US"/>
              </w:rPr>
              <w:t>ПРИКАЗ</w:t>
            </w:r>
          </w:p>
        </w:tc>
      </w:tr>
      <w:tr>
        <w:trPr>
          <w:trHeight w:val="312" w:hRule="exac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>14.05.202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№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115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u w:val="single"/>
                <w:lang w:eastAsia="en-US"/>
              </w:rPr>
              <w:t xml:space="preserve"> 1</w:t>
            </w:r>
          </w:p>
        </w:tc>
      </w:tr>
      <w:tr>
        <w:trPr>
          <w:trHeight w:val="3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Краснода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и проведении конкурса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ой должности федеральной государственной гражданской службы Управления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аснодарскому краю и Республике Адыгея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 от 27 июля 2004 г. № 79-ФЗ «О государственной гражданской службе Российской Федерации», Указом Президента Российской Федерации от 1 февраля 2005 г. №112 «О конкурсе на замещение вакантной должности государственной гражданской службы Российской Федерации», Указом Президента Российской Федерации от </w:t>
        <w:br/>
        <w:t>1 марта 2017 г. № 96 «Об утверждении Положения о кадровом резерве федерального государственного органа», постановлением Правительства Российской Федерации от 31 марта 2018 г. №397 «Об утверждении единой методики 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, приказом Росстата от 13 августа 2018 г. № 498 «Об утверждении Порядка работы конкурсной комиссии для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 и Методики проведения конкурсов на замещение вакантных должностей федеральной гражданской службы в Федеральной службе государственной статистики»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и провести конкурс на замещение вакантной должности государственной гражданской службы Российской Федерации в Управлении Федеральной службы государственной статистики по Краснодарскому краю и Республике Адыгея старшей группы категории «специалисты» согласно прилож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оручить административному отделу (Фастовщук В.П.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организацию и проведение конкурс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размещение информации о проведении Конкурса на официальном сайте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                      в информационно-коммуникационной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уководитель                   </w:t>
        <w:tab/>
        <w:t xml:space="preserve"> подпись                                     Т.А. Курняко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иказу Краснодарстата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от 14 мая 2020 г. №</w:t>
      </w:r>
      <w:r>
        <w:rPr>
          <w:b/>
          <w:u w:val="single"/>
        </w:rPr>
        <w:t>1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Вакантная должность федеральной государственной гражданской служб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Старшая группа должностей категории «специалисты»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402"/>
        <w:gridCol w:w="1843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тдел государственной статистики в городе Ейске (включая специалистов в </w:t>
              <w:br/>
              <w:t xml:space="preserve">г. Тимашевске, </w:t>
              <w:br/>
              <w:t xml:space="preserve">г. Приморско-Ахтарске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т. Каневской, </w:t>
              <w:br/>
              <w:t>ст. Старощербиновской),</w:t>
            </w:r>
          </w:p>
          <w:p>
            <w:pPr>
              <w:pStyle w:val="Normal"/>
              <w:spacing w:lineRule="auto" w:line="216"/>
              <w:jc w:val="center"/>
              <w:rPr>
                <w:szCs w:val="26"/>
              </w:rPr>
            </w:pPr>
            <w:r>
              <w:rPr/>
              <w:t xml:space="preserve"> </w:t>
            </w:r>
            <w:r>
              <w:rPr/>
              <w:t>рабочее место (дислокация) город Ей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19.05.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08.06.20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01:00Z</dcterms:created>
  <dc:creator>GEG</dc:creator>
  <dc:description/>
  <dc:language>en-US</dc:language>
  <cp:lastModifiedBy>P23_GrahovaZA</cp:lastModifiedBy>
  <cp:lastPrinted>2020-03-25T15:58:00Z</cp:lastPrinted>
  <dcterms:modified xsi:type="dcterms:W3CDTF">2020-05-15T13:01:00Z</dcterms:modified>
  <cp:revision>2</cp:revision>
  <dc:subject/>
  <dc:title>РОССТАТ</dc:title>
</cp:coreProperties>
</file>