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1.03.202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65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ых должностей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и провести конкурс на замещение вакантной должности государственной гражданской службы Российской Федерации отдела статистики предприятий, строительства и инвестиций в Управлении Федеральной службы государственной статистики по Краснодарскому краю и Республике Адыгея старшей группы должностей категории «специалисты»,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Краснодарстат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u w:val="single"/>
        </w:rPr>
        <w:t>от 11 марта 2020 г. №</w:t>
      </w:r>
      <w:r>
        <w:rPr>
          <w:b/>
          <w:u w:val="single"/>
        </w:rPr>
        <w:t>__65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Старшая группа должностей категории «специалисты»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2126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статистики предприятий, строительства и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13.03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02.04.2020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8:00Z</dcterms:created>
  <dc:creator>GEG</dc:creator>
  <dc:description/>
  <cp:keywords/>
  <dc:language>en-US</dc:language>
  <cp:lastModifiedBy>P23_GrahovaZA</cp:lastModifiedBy>
  <cp:lastPrinted>2020-03-12T09:13:00Z</cp:lastPrinted>
  <dcterms:modified xsi:type="dcterms:W3CDTF">2020-03-12T06:13:00Z</dcterms:modified>
  <cp:revision>3</cp:revision>
  <dc:subject/>
  <dc:title>РОССТАТ</dc:title>
</cp:coreProperties>
</file>