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1.02.2020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45   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ых должностей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и провести конкурс на замещение вакантных должностей государственной гражданской службы Российской Федерации финансово-экономического отдела в Управлении Федеральной службы государственной статистики по Краснодарскому краю и Республике Адыгея старшей группы категорий: «специалисты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Краснодарстат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>от 11 февраля 2020 г. №</w:t>
      </w:r>
      <w:r>
        <w:rPr>
          <w:b/>
          <w:u w:val="single"/>
        </w:rPr>
        <w:t>_45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Старшая группа должностей категории «специалисты»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2126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инансово-экономическ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20.02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11.03.2020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37:00Z</dcterms:created>
  <dc:creator>GEG</dc:creator>
  <dc:description/>
  <cp:keywords/>
  <dc:language>en-US</dc:language>
  <cp:lastModifiedBy>P23_GrahovaZA</cp:lastModifiedBy>
  <cp:lastPrinted>2020-02-11T12:38:00Z</cp:lastPrinted>
  <dcterms:modified xsi:type="dcterms:W3CDTF">2020-02-11T13:01:00Z</dcterms:modified>
  <cp:revision>4</cp:revision>
  <dc:subject/>
  <dc:title>РОССТАТ</dc:title>
</cp:coreProperties>
</file>