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о результатах конкурса от 06.03.201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Федеральной службы государственной статистики по Краснодарскому краю и Республике Адыгея (Краснодарстат) по итогам </w:t>
        <w:br/>
        <w:t xml:space="preserve">2 этапа конкурса на замещение вакантной должности федеральной государственной гражданской службы </w:t>
      </w:r>
      <w:r>
        <w:rPr>
          <w:rFonts w:cs="Times New Roman" w:ascii="Times New Roman" w:hAnsi="Times New Roman"/>
          <w:sz w:val="28"/>
          <w:szCs w:val="28"/>
        </w:rPr>
        <w:t xml:space="preserve">главного специалиста-эксперта отдела государственной статистик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е Новороссийске (включая специалистов в г. Анапа, г. Геленджик, г. Крымск, г. Абинск) рабочее место (дислокация)  г. Новороссийск сообщает, что </w:t>
      </w:r>
      <w:r>
        <w:rPr>
          <w:rFonts w:cs="Times New Roman" w:ascii="Times New Roman" w:hAnsi="Times New Roman"/>
          <w:sz w:val="28"/>
          <w:szCs w:val="28"/>
        </w:rPr>
        <w:t>после оценки результатов конкурсных заданий и подсчета конкурсной комиссией набранных участниками конкурса средних балл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бедителем конкурса признана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ева Татьяна Александровн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претендентами, не прошедшими конкурс, могут быть возвращены по письменному заявлению, направленному по адресу: 350000, г. Краснодар, ул. Орджоникидзе, д. 29, кабинет №16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7:00Z</dcterms:created>
  <dc:creator>userkadr</dc:creator>
  <dc:description/>
  <dc:language>en-US</dc:language>
  <cp:lastModifiedBy>P23_GrahovaZA</cp:lastModifiedBy>
  <cp:lastPrinted>2018-02-22T15:35:00Z</cp:lastPrinted>
  <dcterms:modified xsi:type="dcterms:W3CDTF">2019-03-28T07:17:00Z</dcterms:modified>
  <cp:revision>2</cp:revision>
  <dc:subject/>
  <dc:title/>
</cp:coreProperties>
</file>