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Footer"/>
        <w:jc w:val="right"/>
        <w:rPr>
          <w:sz w:val="28"/>
        </w:rPr>
      </w:pPr>
      <w:r>
        <w:rPr>
          <w:sz w:val="28"/>
        </w:rPr>
        <w:t>приказом руководителя</w:t>
      </w:r>
    </w:p>
    <w:p>
      <w:pPr>
        <w:pStyle w:val="Footer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>Краснодарстата</w:t>
      </w:r>
    </w:p>
    <w:p>
      <w:pPr>
        <w:pStyle w:val="Normal"/>
        <w:jc w:val="right"/>
        <w:rPr/>
      </w:pPr>
      <w:r>
        <w:rPr>
          <w:sz w:val="28"/>
        </w:rPr>
        <w:t>от  09  января  2017 года  № 56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иводействия коррупции в Управлении  Федеральной службы 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статистики по Краснодарскому краю и Республике Адыгея </w:t>
      </w:r>
    </w:p>
    <w:p>
      <w:pPr>
        <w:pStyle w:val="Normal"/>
        <w:jc w:val="center"/>
        <w:rPr/>
      </w:pPr>
      <w:r>
        <w:rPr>
          <w:b/>
        </w:rPr>
        <w:t>(Краснодарстат) на 2016-2017 годы</w:t>
      </w:r>
    </w:p>
    <w:p>
      <w:pPr>
        <w:pStyle w:val="Normal"/>
        <w:tabs>
          <w:tab w:val="clear" w:pos="708"/>
          <w:tab w:val="left" w:pos="9918" w:leader="none"/>
        </w:tabs>
        <w:rPr>
          <w:b/>
          <w:b/>
        </w:rPr>
      </w:pPr>
      <w:r>
        <w:rPr>
          <w:b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35"/>
        <w:gridCol w:w="3667"/>
        <w:gridCol w:w="2212"/>
        <w:gridCol w:w="3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Территориального органа Федеральной службы государственной статистики по Краснодарскому  краю (Краснодарстата) ограничений, запретов и принципов служебного поведения в связи с исполнением ими должностных обязанностей, а также ответственности за их нарушение, активизация работы по формированию у них отрицательного отношения к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йственного функционирования Комиссии по соблюдению требований к служебному поведению федеральных государственных служащих Территориального органа Федеральной службы государственной статистики по Краснодарскому краю (Краснодарстат), созданных для выполнения задач, поставленных перед Краснодарстатом, и урегулированию конфликта интересов (далее – Комиссия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федеральными государственными гражданскими служащими Краснодарстата ограничений и запретов, требований к служебному поведению, установленных законодательством Российской Федерации о государственной  гражданской службе и по противодействию коррупции, а также осуществление мер по предупреждению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иления работы должностных лиц Административного отдела  по формированию у федеральных государственных гражданских служащих Краснодарстата отрицательного отношения к корруп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общественных объединений, уставными задачами которых является участие в противодействии корруп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установленный факт коррупции предавать глас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по вопросам противодействия коррупции, соблюдения запретов, ограничений, требований к служебному поведению для всех  федеральных государственных гражданских служащих Краснодарстата и для граждан, впервые поступивших на государственную служб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всех федеральных государственных гражданских служащих с вновь принятыми нормативными актами по антикоррупционной тема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нформационного стенда по противодействию коррупци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отде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по недопущению совершения федеральными государственными гражданскими служащими Краснодарстата коррупционных и иных право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организационных, разъяснительных  и иных мер по соблюдению федеральными государственными  гражданскими служащими Краснодарстата ограничений и запретов и исполнения ими обязанностей, установленных законодательством РФ, в целях противодействия коррупции;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х должностным положением или в связи с исполнением ими служебных (должностных) обязанностей, а также организация проведения в порядке, предусмотренном нормативными правовыми актами РФ, проверок по случаям несоблюдения федеральными государственными гражданскими 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применение соответствующих мер юридической ответственност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ы Краснодарст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 и работниками законодательства Российской Федерации по противодействию коррупции, принятие мер по выявленным случаям наруш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иема сведений о доходах, расходах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гражданской службы, гражданскими служащими и руководителями организаций, созданных для выполнения задач, поставленных перед Территориальным органом Федеральной службы государственной статистики по Краснодарскому краю (Краснодарстат) и членами их семей. Обеспечение контроля за своевременностью представления указанных сведений.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ы Краснодарстат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30 апрел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воевременного исполнения гражданскими служащими и руководителями организаций обязанности по представлению сведений о доходах, об имуществе и обязательствах имущественного характера своих и членов своей семь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публикованию сведений о доходах, расходах, об имуществе и обязательствах имущественного характера на официальном сайте Краснодарстата и размещение указанных сведений на официальном сайте Краснодарстата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и доступности информации о деятельности по профилактике коррупционных правонарушений в Краснодарста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едений о доходах, расходах, об имуществе и обязательствах имущественного характера, представленных гражданскими служащими и руководителями организаций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до 1 июл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и руководителями организаций, оперативное реагирование на ставшие известными факты коррупционных проявл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яемых гражданскими служащими и руководителями организаций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 (по мере необходимости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 и руководителями организаций законодательства Российской Федерации о противодействии коррупции, принятие своевременных и действенных мер по выявленным нарушени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исполнения гражданскими служащими Краснодарстата обязанности по предварительному уведомлению представителя нанимателя о выполнении иной оплачиваемой работы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исполнения  гражданскими служащими обязанностей по предварительному уведомлению представителя нанимателя о выполнении иной оплачиваемой работы и рассмотрении их на Комисс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ассмотрению уведомлений гражданских служащих и работников о факте обращения в целях склонения к совершению коррупционных правонарушениях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ивный отд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рассмотрение уведомлений и принятие решений, формирование нетерпимого отношения гражданских служащих и работников к совершению коррупционных правонаруш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учаев возникновения конфликта интересов, одной из сторон которого являются гражданские служащие и руководители организаций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.</w:t>
            </w:r>
            <w:r>
              <w:rPr>
                <w:vanish/>
                <w:sz w:val="22"/>
                <w:szCs w:val="22"/>
              </w:rPr>
              <w:t>ели ората интересов, а также применен6ие мер юридической ответственности, осуществеление мер по предот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вового просвещения гражданских служащих и работников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ебинаров, размещение соответствующей информации на официальных сайте Краснодарстата, на информационных стендах, направление информации в письменном виде для ознакомления с целью своевременного доведения до гражданских служащих и работников новых положений законодательства Российской Федерации о противодействии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вышения уровня квалификации гражданских служащих, в должностные обязанности которых входит участие в противодействии коррупци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валификации гражданских служащих Краснодарстата, в должностные обязанности которых входит участие в противодействии коррупции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Выявление и систематизация причин и условий проявления коррупции в деятельности Краснодарстат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инг коррупционных рисков и их устра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 проведение оценок коррупционных рисков, возникающих при реализации Краснодарстатом своих функций, внесение изменений в перечень должностей федеральной государственной гражданской службы, замещение которых связано с коррупционными рискам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ррупционно-опасных функций Краснодарстата, а также корректировка перечня должностей гражданской службы, замещение которых связано с коррупционными рис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тикоррупционной экспертизы нормативных правовых актов Краснодарстата,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нормативных правовых актах и проектах нормативных правовых актов коррупциогенных факторов, способствующих формированию условий для проявления коррупции и их исключ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независимых экспертов в проведении антикоррупционной экспертизы нормативных правовых актов Росстата и их проекто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-44" w:hanging="0"/>
              <w:rPr/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5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инятия нормативных правовых актов, содержащих положения, способствующие формированию условий для проявления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Краснодарстате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 (по мере необходимости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йственного функционирования межведомственного электронного взаимодействия в Краснодарстате и электронного взаимодействия Краснодарстата с гражданами и организациями; единой системы документооборота, позволяющей осуществлять ведение учета и контроля исполнения документо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</w:t>
            </w:r>
          </w:p>
          <w:p>
            <w:pPr>
              <w:pStyle w:val="Normal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9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умажного документооборота и обеспечение эффективного учета и контроля исполнения докуме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деятельность подразделений по профилактике коррупционных и иных правонарушений компьютерных программ, разработанных на базе специального программного обеспечения «Справки БК» и «Справки ГС» в целях заполнения и формирования в электронной форме справок о доходах, расходах, об имуществе и обязательствах имущественного характера, проведения анализа сведений, указанных в справках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 (после предоставления Росстатом программного обеспечения, разработанного на базе специального программного обеспечения «Справки БК» и «Справки ГС»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5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авторизированного сбора и анализа сведений о доходах, расходах, об имуществе и обязательствах имущественного характера, представляемых гражданскими служащи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, совершенствование условий, процедур и механизмов государственных закупо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2"/>
                <w:szCs w:val="22"/>
              </w:rPr>
              <w:t xml:space="preserve">Финансово-экономический отдел, </w:t>
            </w:r>
          </w:p>
          <w:p>
            <w:pPr>
              <w:pStyle w:val="Normal"/>
              <w:spacing w:lineRule="exact" w:line="269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,</w:t>
            </w:r>
          </w:p>
          <w:p>
            <w:pPr>
              <w:pStyle w:val="Normal"/>
              <w:spacing w:lineRule="exact" w:line="269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-хозяйственного обеспеч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существлению закупок для нужд Краснодарстат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нных рисков при размещении государственных заказ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exact" w:line="269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 выявление коррупционных рисков, в том числе причин и условий коррупции, в деятельности Краснодарстата по размещению государственных заказов и устранение выявленных коррупционных риско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2"/>
                <w:szCs w:val="22"/>
              </w:rPr>
              <w:t xml:space="preserve">Финансово-экономический отдел, </w:t>
            </w:r>
          </w:p>
          <w:p>
            <w:pPr>
              <w:pStyle w:val="Normal"/>
              <w:spacing w:lineRule="exact" w:line="269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,</w:t>
            </w:r>
          </w:p>
          <w:p>
            <w:pPr>
              <w:pStyle w:val="Normal"/>
              <w:spacing w:lineRule="exact" w:line="269"/>
              <w:ind w:left="5" w:hanging="5"/>
              <w:rPr/>
            </w:pPr>
            <w:r>
              <w:rPr>
                <w:sz w:val="22"/>
                <w:szCs w:val="22"/>
              </w:rPr>
              <w:t>Отдел социально-хозяйственного обеспечения,</w:t>
            </w:r>
          </w:p>
          <w:p>
            <w:pPr>
              <w:pStyle w:val="Normal"/>
              <w:spacing w:lineRule="exact" w:line="269"/>
              <w:ind w:left="5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осуществлению закупок для нужд Краснодарстат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нужд Краснодарстата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Взаимодействие Краснодарстат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Краснодарста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мещения на официальном Интернет-сайте Краснодарстата актуальной информации об антикоррупционной деятельности, ведение специализированного раздела, посвященного вопросам противодействия коррупции. Постоянное обновление и пополнение официального Интернет-сайта информацией об антикоррупционной деятельност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технолог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граждан и организаций к информации об антикоррупционной деятельности Краснодарста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Общественным советом при  Краснодарстате (далее – Общественный совет) по вопросам противодействия коррупции: рассмотрение на заседаниях Общественного совета плана Краснодарстата по противодействию коррупции, а также докладов и других документов о ходе и результатах его выполнения; участие представителей Общественного совета в заседаниях Комиссии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при обсуждении принимаемых Краснодарстатом мер по вопросам противодействия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озможности оперативного представления гражданами и организациями информации о фактах коррупции в Краснодарстате или нарушениях гражданскими служащими Краснодарстата требований к служебному поведению посредством: </w:t>
            </w:r>
          </w:p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онирования «телефона доверия» по вопросам противодействия коррупции;</w:t>
            </w:r>
          </w:p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иема электронных сообщений на официальный Интернет-сайт Краснодарстата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ратной связи для получения сообщений о несоблюдении гражданскими служащими Краснодарстата ограничений и запретов, установленных законодательством Российской Федерации о государственной гражданской службе, а также о фактах коррупции и оперативное реагирование на не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ые ответы на обращения граждан и принятие необходимых мер по информации, содержащейся в обращениях граждан и организаций о фактах проявления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заимодействия Краснодарстат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.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при обсуждении принимаемых Краснодарстатом мер по вопросам противодействия корруп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Краснодарстата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Краснодарстатом, и придании гласности фактов коррупции в Краснодарстате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чности и открытости деятельности Краснодарстата в сфере противодействия корруп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/>
            </w:pPr>
            <w:r>
              <w:rPr>
                <w:sz w:val="22"/>
                <w:szCs w:val="22"/>
              </w:rPr>
              <w:t>Мониторинг публикаций в средствах массовой информации о фактах проявления коррупции в Краснодарстате и организации проверки таких фактов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,</w:t>
            </w:r>
          </w:p>
          <w:p>
            <w:pPr>
              <w:pStyle w:val="Normal"/>
              <w:spacing w:lineRule="exact" w:line="269"/>
              <w:ind w:left="10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6-2017 г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нформации о фактах проявления коррупции в Краснодарстате, опубликованных в средствах массовой информации, и принятие необходимых мер по устранению обнаруженных коррупционных наруш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45:00Z</dcterms:created>
  <dc:creator>userkadr</dc:creator>
  <dc:description/>
  <dc:language>en-US</dc:language>
  <cp:lastModifiedBy>P23_DubenkoIV</cp:lastModifiedBy>
  <cp:lastPrinted>2016-02-11T08:52:00Z</cp:lastPrinted>
  <dcterms:modified xsi:type="dcterms:W3CDTF">2018-07-24T06:45:00Z</dcterms:modified>
  <cp:revision>2</cp:revision>
  <dc:subject/>
  <dc:title/>
</cp:coreProperties>
</file>