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звещение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андидатах, допущенных к участию во втором этапе конкурс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замещение вакантной должности федеральной государственной гражданской службы Управления Федеральной службы государственной статистики по  Краснодарскому краю 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е Адыгея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ой гражданской службы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алист-эксперт отдела статистики населения, здравоохранения, образования, науки и иннов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ЬЮТЕРНОЕ ТЕСТИРОВАНИЕ И УСТНОЕ СОБЕСЕД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кандидатов, допущенных к участию во втором этапе конкурса состоится:  в 14 часов 00 минут   </w:t>
      </w:r>
      <w:r>
        <w:rPr>
          <w:rFonts w:cs="Times New Roman" w:ascii="Times New Roman" w:hAnsi="Times New Roman"/>
          <w:b/>
          <w:sz w:val="28"/>
          <w:szCs w:val="28"/>
        </w:rPr>
        <w:t>15.03.2019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г. Краснодар, ул. Орджоникидзе, 29, 5 этаж, учебн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исок кандидатов допущенных к участию во втором этап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Рудова Анна Сергеев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бар Екатерина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ё Марат Альберт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черская Ирина Серге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иракова Алина Георги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угункова Наталья Юрье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02:00Z</dcterms:created>
  <dc:creator>userkadr</dc:creator>
  <dc:description/>
  <dc:language>en-US</dc:language>
  <cp:lastModifiedBy>P23_GrahovaZA</cp:lastModifiedBy>
  <cp:lastPrinted>2019-02-13T14:36:00Z</cp:lastPrinted>
  <dcterms:modified xsi:type="dcterms:W3CDTF">2019-03-27T14:02:00Z</dcterms:modified>
  <cp:revision>2</cp:revision>
  <dc:subject/>
  <dc:title/>
</cp:coreProperties>
</file>