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звещение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андидатах, допущенных к участию во втором этапе конкурс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ключение в кадровый резерв для замещения вакантной должности государственной гражданской службы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старший специалист 1 разряда административного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ЬЮТЕРНОЕ ТЕСТИРОВАНИЕ И УСТНОЕ СОБЕСЕД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кандидатов, допущенных к участию во втором этапе конкурса состоится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10 часов 00 минут   16.04.2019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г. Краснодар, ул. Орджоникидзе, 29, 5 этаж, учебн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исок кандидатов допущенных к участию во втором этап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Денисюк Виктория Вадимов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апова Наталия Евгение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36:00Z</dcterms:created>
  <dc:creator>userkadr</dc:creator>
  <dc:description/>
  <dc:language>en-US</dc:language>
  <cp:lastModifiedBy>P23_GrahovaZA</cp:lastModifiedBy>
  <cp:lastPrinted>2019-02-13T14:36:00Z</cp:lastPrinted>
  <dcterms:modified xsi:type="dcterms:W3CDTF">2019-03-28T10:36:00Z</dcterms:modified>
  <cp:revision>2</cp:revision>
  <dc:subject/>
  <dc:title/>
</cp:coreProperties>
</file>